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                                                                            Приложение №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боты по охране труда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в 2013-2014 годах,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ному постановле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Приморского края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7 сентября 2012 года № 268-п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ежегодном краевом смотре-конкурс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лучшую постановку работы по охране труда в 2013-2014 год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зарегистрироват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полное 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расположенну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ктический и юридический адрес организаци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отрасль, тел./факс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частника ежегодного краевого смотра-конкурса на лучшую постановку работы по охране труда в 2013-2014 годах в номинации</w:t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Полноту и достоверность сведений, указанных в настоящей заявке            и прилагаемых к ней конкурсных документах, гарантируем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Уведомлены о том, что участники смотра-конкурса, представившие недостоверные данные, не могут быть допущены к участию в смотре-конкурс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конкурсной заявке прилагаю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онная карта в 1 экз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ложения к информационной карте в 1 экз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О., подпись, д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офсоюзного комитета (или </w:t>
      </w:r>
      <w:r>
        <w:rPr>
          <w:rFonts w:cs="Times New Roman" w:ascii="Times New Roman" w:hAnsi="Times New Roman"/>
          <w:color w:val="000000"/>
          <w:sz w:val="28"/>
          <w:szCs w:val="28"/>
        </w:rPr>
        <w:t>иного представительного органа работник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О., подпись, дата)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а разработана управлением по труду Приморского кра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3:26:00Z</dcterms:created>
  <dc:creator>APKUser</dc:creator>
  <dc:description/>
  <cp:keywords/>
  <dc:language>en-US</dc:language>
  <cp:lastModifiedBy>Kislitcina_OV</cp:lastModifiedBy>
  <dcterms:modified xsi:type="dcterms:W3CDTF">2012-09-27T01:24:00Z</dcterms:modified>
  <cp:revision>3</cp:revision>
  <dc:subject/>
  <dc:title>Форма                                                                             Приложение № 3</dc:title>
</cp:coreProperties>
</file>